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1351620604"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1204386919"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